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eronica Lenz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Mein dank geht a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axis für die Haare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hyperlink r:id="rId2">
        <w:r>
          <w:rPr>
            <w:rStyle w:val="InternetLink"/>
            <w:lang w:val="en-GB"/>
          </w:rPr>
          <w:t>www.besens-sims2.de</w:t>
        </w:r>
      </w:hyperlink>
      <w:r>
        <w:rPr>
          <w:lang w:val="en-GB"/>
        </w:rPr>
        <w:t xml:space="preserve">  für Skintone, Eyecolor, Eyeshadow, Mascara, Lipstick, Browns und Blush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elly für Outfit und Earings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sens-sims2.de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2:28:00Z</dcterms:created>
  <dc:creator>Marquardt, Bill</dc:creator>
  <dc:description/>
  <dc:language>en-US</dc:language>
  <cp:lastModifiedBy>Marquardt, Bill</cp:lastModifiedBy>
  <dcterms:modified xsi:type="dcterms:W3CDTF">2007-04-10T12:32:00Z</dcterms:modified>
  <cp:revision>1</cp:revision>
  <dc:subject/>
  <dc:title>Veronica Lenz</dc:title>
</cp:coreProperties>
</file>