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10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e anderen Objekte sind von mir recoloured und du findest sie in meinen YahooGroups)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 other Objects are recoloured by me and you can find it in my YahooGroups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 xml:space="preserve">Recoloured Wood for Sims Doppelbett und Sessel (Bed and Loungeseat) Objects in Dunkelrot (Darkred)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 Weinrot Bedroom Se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 Darkred Bedroom Set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