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1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Wichtig: Im der ZipDatei sind noch eine recoloured Wll-Datei (original ist bei WoodForSims zu finden) und die iff-Datei von Nofrena's RustiEssstuhl  den ich mit einem grünen Sitz recoloured habe.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Zusätzlich ist noch eine Flr-Datei dabei, deren Designer ich leider nicht kenne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Creme (oder weiss) und schwarzer Katzenkratzbaum  (cream (or white) and black Petscratchingpost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www.picklesims.com  (Objects -&gt; Pet Supplies -&gt; Scratching Pos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Bild (painting):</w:t>
      </w:r>
      <w:r>
        <w:rPr>
          <w:rFonts w:eastAsia="Arial" w:cs="Arial" w:ascii="Arial" w:hAnsi="Arial"/>
          <w:color w:val="000080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 xml:space="preserve">www.simthing.net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Objects -&gt; Beachcomber Theme -&gt; Art Gallery -&gt; Homes -&gt; 2.Reihe  - 1.Bild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2.Line-1.picture) -&gt; "MASArtAfternoonShade.zip"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ausnummerlicht (housenumberlight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>http://www.alle-meine-sims.de ( Extra -&gt; Fundgrube -&gt; Hausnummer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Rustiesssgreen2.iff </w:t>
      </w:r>
      <w:r>
        <w:rPr>
          <w:rFonts w:eastAsia="Arial" w:cs="Arial" w:ascii="Arial" w:hAnsi="Arial"/>
          <w:color w:val="000000"/>
          <w:lang w:val="de-DE"/>
        </w:rPr>
        <w:t xml:space="preserve"> ist in der Zip enthalten!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Rustiesssgreen2.iff</w:t>
      </w:r>
      <w:r>
        <w:rPr>
          <w:rFonts w:eastAsia="Arial" w:cs="Arial" w:ascii="Arial" w:hAnsi="Arial"/>
          <w:color w:val="000000"/>
          <w:lang w:val="de-DE"/>
        </w:rPr>
        <w:t xml:space="preserve"> is include in the zip!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Multi-colored Stripies Rug by tuliprain, sorry keine Ahnung ;-(   (sorry, I don`t know it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Green Stripies Rug by tuliprain, sorry keine Ahnung ;-(   (sorry, I don`t know it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FF"/>
          <w:lang w:val="de-DE"/>
        </w:rPr>
        <w:t>Wood DarkblueSet - Doppelbett, Schreibtisch, Esszimmerstuhl, Bild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und </w:t>
      </w:r>
      <w:r>
        <w:rPr>
          <w:rFonts w:eastAsia="Arial" w:cs="Arial" w:ascii="Arial" w:hAnsi="Arial"/>
          <w:color w:val="0000FF"/>
          <w:lang w:val="de-DE"/>
        </w:rPr>
        <w:t xml:space="preserve">m9HDcheapawningsschilfgreen2  </w:t>
      </w:r>
      <w:r>
        <w:rPr>
          <w:rFonts w:eastAsia="Arial" w:cs="Arial" w:ascii="Arial" w:hAnsi="Arial"/>
          <w:color w:val="000000"/>
          <w:lang w:val="de-DE"/>
        </w:rPr>
        <w:t xml:space="preserve">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FF"/>
          <w:lang w:val="de-DE"/>
        </w:rPr>
        <w:t>Wood DarkblueSet - Douplebed, Workdesk, Dinerseat, picture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 xml:space="preserve">and </w:t>
      </w:r>
      <w:r>
        <w:rPr>
          <w:rFonts w:eastAsia="Arial" w:cs="Arial" w:ascii="Arial" w:hAnsi="Arial"/>
          <w:color w:val="0000FF"/>
          <w:lang w:val="de-DE"/>
        </w:rPr>
        <w:t>m9HDcheapawningsschilfgreen2</w:t>
      </w:r>
      <w:r>
        <w:rPr>
          <w:rFonts w:eastAsia="Arial" w:cs="Arial" w:ascii="Arial" w:hAnsi="Arial"/>
          <w:color w:val="008080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 xml:space="preserve">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