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Fremdobjektliste für WfSlot9-1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Alle anderen Objekte sind von mir recoloured und du findest sie in meinen YahooGroups)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All other Objects are recoloured by me and you can find it in my YahooGroups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Recoloured Wood for Sims Objects in Schilfgrün (Schilfgreen): m9rustikabedschilfgreen, 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"Wood for Sims" - recoloured -&gt; Woodschilfgreenbedroom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"Wood for Sims" - recoloured -&gt; Woodschilfgreenbedroom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 xml:space="preserve"> - German Versio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 xml:space="preserve">. - </w:t>
      </w:r>
      <w:r>
        <w:rPr>
          <w:rFonts w:eastAsia="Arial" w:cs="Arial" w:ascii="Arial" w:hAnsi="Arial"/>
          <w:color w:val="000000"/>
          <w:lang w:val="de-DE"/>
        </w:rPr>
        <w:t>English Version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