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Fremdobjektliste:-----------------------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u w:val="single"/>
          <w:lang w:val="de-DE"/>
        </w:rPr>
        <w:t>Boutique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Couch (Loveseat): </w:t>
      </w:r>
      <w:r>
        <w:rPr>
          <w:rFonts w:eastAsia="Arial" w:cs="Arial" w:ascii="Arial" w:hAnsi="Arial"/>
          <w:lang w:val="de-DE"/>
        </w:rPr>
        <w:t>www.secretsims.com (Office -&gt; Livingroom -&gt; Docent Livingroom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Shopobjects:</w:t>
      </w:r>
      <w:r>
        <w:rPr>
          <w:rFonts w:eastAsia="Arial" w:cs="Arial" w:ascii="Arial" w:hAnsi="Arial"/>
          <w:lang w:val="de-DE"/>
        </w:rPr>
        <w:t xml:space="preserve"> www.partysims.com (Objects -&gt;Downtown/Vacation Shops-&gt;Le Creme Shop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Picture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www.strategyplanet.com/thesims/goth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(Objects -&gt;All Objects -&gt;Seite 8 (page 8) -&gt;"fashion posters"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u w:val="single"/>
          <w:lang w:val="de-DE"/>
        </w:rPr>
        <w:t>Hotel - Bar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Cocktailsign:</w:t>
      </w:r>
      <w:r>
        <w:rPr>
          <w:rFonts w:eastAsia="Arial" w:cs="Arial" w:ascii="Arial" w:hAnsi="Arial"/>
          <w:lang w:val="de-DE"/>
        </w:rPr>
        <w:t xml:space="preserve"> http://www.simdecor.freeserve.co.uk/index.html (HD Objects -&gt; Cocktail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grüner (greenHotellobbycounter :</w:t>
      </w:r>
      <w:r>
        <w:rPr>
          <w:rFonts w:eastAsia="Arial" w:cs="Arial" w:ascii="Arial" w:hAnsi="Arial"/>
          <w:color w:val="FF0000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 xml:space="preserve">www.gottalovethosesims.com (Objects -&gt; Counters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silber (silver) Elevator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rmalerweise von www.simorphor.com, die Seite ist wahrscheinlich geschlossen. Ich hab als alternative bei "The Diary of a Sim" (Miscellaneous page7  ---www.strategyplanet.com/thesims/furniture/misc7.shtml) einen Elevator in schwarz gefu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rmally by www.simorphor.com, but I think the site is close. Alternativ you can find a black Elevator by "The diary of a Sim" (Miscellaneous page7  ---www.strategyplanet.com/thesims/furniture/misc7.shtml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olzbücherschrank mit TV (Woodbookcase with TV)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.planetbeverly.com/sims/index.html  (Objects -&gt; Kidssets -&gt; Kidssets2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80"/>
          <w:u w:val="single"/>
          <w:lang w:val="de-DE"/>
        </w:rPr>
        <w:t>grüner Juwelier (green Jewerly) Shop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 xml:space="preserve">Shopobjects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.stpcarly.com (Objects -&gt; Carly -&gt; Downtown Shops -&gt;Green Glass Jewelry Stor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 xml:space="preserve">Pictures: </w:t>
      </w:r>
      <w:r>
        <w:rPr>
          <w:rFonts w:eastAsia="Arial" w:cs="Arial" w:ascii="Arial" w:hAnsi="Arial"/>
          <w:lang w:val="de-DE"/>
        </w:rPr>
        <w:t>www.junipersun.org (Art -&gt; Seite 2 (page 2) -&gt; Shadowscapes Tribu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FF0000"/>
          <w:u w:val="single"/>
          <w:lang w:val="de-DE"/>
        </w:rPr>
      </w:pPr>
      <w:r>
        <w:rPr>
          <w:rFonts w:eastAsia="Arial" w:cs="Arial" w:ascii="Arial" w:hAnsi="Arial"/>
          <w:color w:val="FF0000"/>
          <w:u w:val="single"/>
          <w:lang w:val="de-DE"/>
        </w:rPr>
        <w:t xml:space="preserve">Blumen (Flower) Shop: </w:t>
      </w:r>
    </w:p>
    <w:p>
      <w:pPr>
        <w:pStyle w:val="Normal"/>
        <w:rPr>
          <w:rFonts w:ascii="Arial" w:hAnsi="Arial" w:eastAsia="Arial" w:cs="Arial"/>
          <w:color w:val="FF0000"/>
          <w:u w:val="single"/>
          <w:lang w:val="de-DE"/>
        </w:rPr>
      </w:pPr>
      <w:r>
        <w:rPr>
          <w:rFonts w:eastAsia="Arial" w:cs="Arial" w:ascii="Arial" w:hAnsi="Arial"/>
          <w:color w:val="FF000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hopobjects: www.partysims.com (Objects -&gt;Downtown/Vacation Shops-&gt;Le Creme Shop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FFFF"/>
          <w:u w:val="single"/>
          <w:lang w:val="de-DE"/>
        </w:rPr>
        <w:t>misc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grüne, schwarze Awings:</w:t>
      </w:r>
      <w:r>
        <w:rPr>
          <w:rFonts w:eastAsia="Arial" w:cs="Arial" w:ascii="Arial" w:hAnsi="Arial"/>
          <w:lang w:val="de-DE"/>
        </w:rPr>
        <w:t xml:space="preserve"> eigentlich bei www.stpcarly.com, aber ich finde sie nicht mehr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reen, black Awings: from www.stpcarly.com, but I don't find it.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s gibt andere Seiten mit Awings (it give other sites with Aw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Beispiel (example)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.partysims.com (Objects -&gt; Decorations -&gt; Statues, Plants, and other decoration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FF00"/>
          <w:lang w:val="de-DE"/>
        </w:rPr>
        <w:t>plant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ängender Farn  : http://www.hairfish.com/mermaidcove (Objects -&gt; Decorative -&gt; Seite4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erCo Hanging Fern : http://www.hairfish.com/mermaidcove (Objects -&gt; Decorative -&gt;page4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