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FF"/>
          <w:u w:val="single"/>
          <w:lang w:val="de-DE"/>
        </w:rPr>
        <w:t>Diner`s Restaurant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rdgeschos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 xml:space="preserve">White Restaurant Objects 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picklesims.com (Objects -&gt; Downtown -&gt; Cream / white wood Persario set (expensive set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Restaurantsigns</w:t>
      </w:r>
      <w:r>
        <w:rPr>
          <w:rFonts w:eastAsia="Arial" w:cs="Arial" w:ascii="Arial" w:hAnsi="Arial"/>
          <w:lang w:val="de-DE"/>
        </w:rPr>
        <w:t xml:space="preserve">      :  www.simstowndesign.net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iese Seite gibt es wohl nicht mehr, man wird weitergeleitet zu www.simstyle.n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orward to www.simstyle.net, I don`t know where the signs ar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1.Etag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White Kitchen Objects</w:t>
      </w:r>
      <w:r>
        <w:rPr>
          <w:rFonts w:eastAsia="Arial" w:cs="Arial" w:ascii="Arial" w:hAnsi="Arial"/>
          <w:lang w:val="de-DE"/>
        </w:rPr>
        <w:t xml:space="preserve">    : www.picklesims.com (Objects -&gt; Kitchen -&gt; White Mesh Se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Restauranttoilette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SimBear's Porcelain Sink :</w:t>
      </w:r>
      <w:r>
        <w:rPr>
          <w:rFonts w:eastAsia="Arial" w:cs="Arial" w:ascii="Arial" w:hAnsi="Arial"/>
          <w:lang w:val="de-DE"/>
        </w:rPr>
        <w:t xml:space="preserve"> www.thesimbears.com (Seite ist geschlossen - The site is closed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White ResiStall Toilet Stall: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partysims.com (Objects -&gt; Bathroom Stuff &amp; Sets -&gt; Toilets &amp; Toilet Stall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u w:val="single"/>
          <w:lang w:val="de-DE"/>
        </w:rPr>
        <w:t>Kräutershop (Herb Shopp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op Objects : www.sleepyhollowsims.com (Sets -&gt; HotDate Downt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u w:val="single"/>
          <w:lang w:val="de-DE"/>
        </w:rPr>
        <w:t>Cigarshop (Downtown Tobacco Shopp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op Objects : www.sleepyhollowsims.com (Sets -&gt; HotDate Downt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Leider ist "Sleepy Hollow Sims" inzwischen Mitglied von "SimsHost" und die Objekte sind nur für Mitglieder zugänglich.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nfortunaly "Sleepy Hollow Sims is member from "SimsHost" yet and the objects are only for member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lack(Bauhaus) Seat   : www.7deadlysims.com (Objects -&gt; Kreis mit Querstrich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u w:val="single"/>
          <w:lang w:val="de-DE"/>
        </w:rPr>
        <w:t>Nighttime Boutiqu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op Objects : www.nighttimesims.no (Interiours -&gt; Objects -&gt; Camilla -&gt; NTS Sho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u w:val="single"/>
          <w:lang w:val="de-DE"/>
        </w:rPr>
      </w:pPr>
      <w:r>
        <w:rPr>
          <w:rFonts w:eastAsia="Arial" w:cs="Arial" w:ascii="Arial" w:hAnsi="Arial"/>
          <w:color w:val="000080"/>
          <w:u w:val="single"/>
          <w:lang w:val="de-DE"/>
        </w:rPr>
        <w:t>Hotellobby</w:t>
      </w:r>
    </w:p>
    <w:p>
      <w:pPr>
        <w:pStyle w:val="Normal"/>
        <w:rPr>
          <w:rFonts w:ascii="Arial" w:hAnsi="Arial" w:eastAsia="Arial" w:cs="Arial"/>
          <w:color w:val="000080"/>
          <w:u w:val="single"/>
          <w:lang w:val="de-DE"/>
        </w:rPr>
      </w:pPr>
      <w:r>
        <w:rPr>
          <w:rFonts w:eastAsia="Arial" w:cs="Arial" w:ascii="Arial" w:hAnsi="Arial"/>
          <w:color w:val="000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DTS Service Counter - Lgt Wood</w:t>
      </w:r>
      <w:r>
        <w:rPr>
          <w:rFonts w:eastAsia="Arial" w:cs="Arial" w:ascii="Arial" w:hAnsi="Arial"/>
          <w:lang w:val="de-DE"/>
        </w:rPr>
        <w:t xml:space="preserve"> : www.gottalovethosesims.com (Objects -&gt; Counters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unktioniert auch in Downtown - it work in Downtown to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Picture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ittle Girls on the Beach : www.simthing.net (Objects -&gt; Beachcomber Theme -&gt; Art Gallery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side the Seaside VI or VII or VIII: www.simthing.net (Objects -&gt; Beachcomber Theme -&gt; Art Gallery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silber (silver) Elevator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erweise von www.simorphor.com, die Seite ist wahrscheinlich geschlossen. Ich hab als alternative bei "The Diary of a Sim" (Miscellaneous page7  ---www.strategyplanet.com/thesims/furniture/misc7.shtml) einen Elevator in schwarz gefu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ly by www.simorphor.com, but I think the site is close. Alternativ you can find a black Elevator by "The diary of a Sim" (Miscellaneous page7  ---www.strategyplanet.com/thesims/furniture/misc7.shtml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FF0000"/>
          <w:u w:val="single"/>
          <w:lang w:val="de-DE"/>
        </w:rPr>
      </w:pPr>
      <w:r>
        <w:rPr>
          <w:rFonts w:eastAsia="Arial" w:cs="Arial" w:ascii="Arial" w:hAnsi="Arial"/>
          <w:color w:val="008080"/>
          <w:u w:val="single"/>
          <w:lang w:val="de-DE"/>
        </w:rPr>
        <w:t>Hotelzimme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okcase mit TV (Bookcase ist in Wood for Sims - Design): www.planetbeverly.com/sims/index.html (Objects -&gt; KidsSets -&gt;Kidset 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u w:val="single"/>
          <w:lang w:val="de-DE"/>
        </w:rPr>
        <w:t>Misc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Plants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erCo Hanging Fern : www.hairfish.com/mermaidcove (Objects -&gt; Decorative -&gt; Seite4 (page 4)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rüne, schwarze Awings:</w:t>
      </w:r>
      <w:r>
        <w:rPr>
          <w:rFonts w:eastAsia="Arial" w:cs="Arial" w:ascii="Arial" w:hAnsi="Arial"/>
          <w:lang w:val="de-DE"/>
        </w:rPr>
        <w:t xml:space="preserve"> eigentlich bei www.stpcarly.com, aber ich finde sie nicht meh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reen, black Awings: from www.stpcarly.com, but I don't find it.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Es gibt andere Seiten mit Awings (it give other sites with Awings) Beispiel (example):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.partysims.com (Objects -&gt; Decorations -&gt; Statues, Plants, and other decoration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