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1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weisser (white) Elevator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erweise von www.simorphor.com, die Seite ist wahrscheinlich geschlossen. Ich hab als alternative bei "The Diary of a Sim" (Miscellaneous page7 --- www.strategyplanet.com/thesims/furniture/misc7.shtml) einen Elevator in schwarz gefunden. Oder ihr könnt die Seitenwände des Elevators löschen und eine Spiraltreppe setzen.</w:t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8662" w:leader="none"/>
        </w:tabs>
        <w:ind w:right="-22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rmally by www.simorphor.com, but I think the site is close. Alternativ you can find a black Elevator by "The diary of a Sim" (Miscellaneous page7 --- www.strategyplanet.com/thesims/furniture/misc7.shtml). Or you can delete the Sidewalls from the Elevator and take a Spiralstair.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Hell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Hellgrün-LilaBlume Shopsign:</w:t>
      </w:r>
      <w:r>
        <w:rPr>
          <w:rFonts w:eastAsia="Times New Roman" w:cs="Times New Roman"/>
          <w:color w:val="008000"/>
          <w:lang w:val="de-DE"/>
        </w:rPr>
        <w:t xml:space="preserve"> </w:t>
      </w:r>
      <w:r>
        <w:rPr>
          <w:rFonts w:eastAsia="Times New Roman" w:cs="Times New Roman"/>
          <w:lang w:val="de-DE"/>
        </w:rPr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HD-Objekte -&gt; </w:t>
      </w:r>
      <w:r>
        <w:rPr>
          <w:rFonts w:eastAsia="Arial" w:cs="Arial" w:ascii="Arial" w:hAnsi="Arial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Hellgrün-Weiss: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Genericverkaufsständer  und Kinder-Genericverkaufsständer in Grü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 xml:space="preserve">Clothshop in Grün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 in Braun</w:t>
      </w:r>
      <w:r>
        <w:rPr>
          <w:rFonts w:eastAsia="Arial" w:cs="Arial" w:ascii="Arial" w:hAnsi="Arial"/>
          <w:color w:val="000000"/>
          <w:lang w:val="de-DE"/>
        </w:rPr>
        <w:t>:</w:t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Lightgree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Lightgreen-Lilaflower Shopsign:</w:t>
      </w:r>
      <w:r>
        <w:rPr>
          <w:rFonts w:eastAsia="Times New Roman" w:cs="Times New Roman"/>
          <w:lang w:val="de-DE"/>
        </w:rPr>
        <w:tab/>
        <w:t xml:space="preserve">      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HD-Objects -&gt; </w:t>
      </w:r>
      <w:r>
        <w:rPr>
          <w:rFonts w:eastAsia="Arial" w:cs="Arial" w:ascii="Arial" w:hAnsi="Arial"/>
          <w:lang w:val="de-DE"/>
        </w:rPr>
        <w:t>Clothshop in Gree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Lightgreen-White:</w:t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Genericshopclothingrack and Kids-Genericshopclothingrack in Green: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 xml:space="preserve">Clothshop in Green) 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