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3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ront Desk:</w:t>
        <w:tab/>
      </w:r>
      <w:r>
        <w:rPr>
          <w:rFonts w:eastAsia="Arial" w:cs="Arial" w:ascii="Arial" w:hAnsi="Arial"/>
          <w:color w:val="000000"/>
          <w:lang w:val="de-DE"/>
        </w:rPr>
        <w:t xml:space="preserve">http://simposium.cjb.net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Enter -&gt; DL -&gt; Themes -&gt; OAK - Downtown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"MacFarland's Shop" Changingbooth, Counter, WinterWearDisplayRack, ChildrenWearDisplayRack </w:t>
      </w:r>
      <w:r>
        <w:rPr>
          <w:rFonts w:eastAsia="Arial" w:cs="Arial" w:ascii="Arial" w:hAnsi="Arial"/>
          <w:lang w:val="de-DE"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http://www.parsimonious.org</w:t>
        <w:tab/>
        <w:tab/>
        <w:t>(Acquire -&gt; page 11 ( Seite 11) 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Foodcart in Mittelgrün</w:t>
      </w:r>
      <w:r>
        <w:rPr>
          <w:rFonts w:eastAsia="Arial" w:cs="Arial" w:ascii="Arial" w:hAnsi="Arial"/>
          <w:lang w:val="de-DE"/>
        </w:rPr>
        <w:t>:</w:t>
        <w:tab/>
        <w:tab/>
        <w:t xml:space="preserve">(Dateien -&gt; VAC-Objekte)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ü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tisch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VAC -Buffetttische)</w:t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ü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Foodcart in Middlegreen:</w:t>
      </w:r>
      <w:r>
        <w:rPr>
          <w:rFonts w:eastAsia="Arial" w:cs="Arial" w:ascii="Arial" w:hAnsi="Arial"/>
          <w:lang w:val="de-DE"/>
        </w:rPr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able in Brow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ee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