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6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Front Desk and Jaquard Buffet Table:</w:t>
      </w:r>
      <w:r>
        <w:rPr>
          <w:rFonts w:eastAsia="Arial" w:cs="Arial" w:ascii="Arial" w:hAnsi="Arial"/>
          <w:color w:val="000000"/>
          <w:lang w:val="de-DE"/>
        </w:rPr>
        <w:tab/>
        <w:tab/>
        <w:t xml:space="preserve">http://simposium.cjb.net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Enter -&gt; DL -&gt; Themes -&gt; OAK - Downtown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ate Toilettenstall in Mittelgrün :</w:t>
      </w:r>
      <w:r>
        <w:rPr>
          <w:rFonts w:eastAsia="Arial" w:cs="Arial" w:ascii="Arial" w:hAnsi="Arial"/>
          <w:color w:val="000000"/>
          <w:lang w:val="de-DE"/>
        </w:rPr>
        <w:t xml:space="preserve"> </w:t>
        <w:tab/>
        <w:t>(Dateien -&gt; HD-Objekte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Foodcart in Mittelgrün</w:t>
      </w:r>
      <w:r>
        <w:rPr>
          <w:rFonts w:eastAsia="Arial" w:cs="Arial" w:ascii="Arial" w:hAnsi="Arial"/>
          <w:lang w:val="de-DE"/>
        </w:rPr>
        <w:t>:</w:t>
        <w:tab/>
        <w:tab/>
        <w:t xml:space="preserve">(Dateien -&gt; VAC-Objekte)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SC Vendormachine in Hellgrün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riefkasten in Grün:</w:t>
      </w:r>
      <w:r>
        <w:rPr>
          <w:rFonts w:eastAsia="Arial" w:cs="Arial" w:ascii="Arial" w:hAnsi="Arial"/>
          <w:lang w:val="de-DE"/>
        </w:rPr>
        <w:tab/>
        <w:tab/>
        <w:tab/>
        <w:tab/>
        <w:t xml:space="preserve">(Dateien -&gt; VAC-Objekte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Swimmingpool-Rutsche in Creme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chwimmingpool-Sprungbrett in Creme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ü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fS Bücherschrank in Natur (m9kidbooknatural2visitor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"WoodforSims" - recoloured -&gt; Recoloured Bücherregale - Visitor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ate Toiletstall in Middlegreen:</w:t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Foodcart in Middlegreen:</w:t>
      </w:r>
      <w:r>
        <w:rPr>
          <w:rFonts w:eastAsia="Arial" w:cs="Arial" w:ascii="Arial" w:hAnsi="Arial"/>
          <w:lang w:val="de-DE"/>
        </w:rPr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SC Vendormachine in Lightgree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Phonepay in Orang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Mailbox in Gree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VAC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oolslide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Pooldivingboard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ee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fS Bookcase in Natural (m9kidbooknatural2visitor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"WoodforSims" - recoloured -&gt; Recoloured Bookcases - Visitor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