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47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Eigene Objekte (für deutschsprachige Woodytownies):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8080"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Vacation Phonepay in Orange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Dateien -&gt; VAC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Swimmingpool-Rutsche in Creme:</w:t>
      </w:r>
      <w:r>
        <w:rPr>
          <w:rFonts w:eastAsia="Arial" w:cs="Arial" w:ascii="Arial" w:hAnsi="Arial"/>
          <w:color w:val="000000"/>
          <w:lang w:val="de-DE"/>
        </w:rPr>
        <w:tab/>
        <w:tab/>
        <w:t>(Dateien -&gt; Pool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Schwimmingpool-Sprungbrett in Creme:</w:t>
        <w:tab/>
      </w:r>
      <w:r>
        <w:rPr>
          <w:rFonts w:eastAsia="Arial" w:cs="Arial" w:ascii="Arial" w:hAnsi="Arial"/>
          <w:color w:val="000000"/>
          <w:lang w:val="de-DE"/>
        </w:rPr>
        <w:tab/>
        <w:tab/>
        <w:t>(Dateien -&gt; Pool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Basketballgame in Grün (m9bballgreen)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Dateie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Vacation Buffetttisch in Braun:</w:t>
        <w:tab/>
        <w:tab/>
        <w:tab/>
        <w:tab/>
        <w:t>(Dateien -&gt; VAC -Buffetttische)</w:t>
        <w:tab/>
        <w:tab/>
        <w:tab/>
        <w:tab/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br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Own Objects (for english language Woodytownies):</w:t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Vacation Phonepay in Orange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Files -&gt; VAC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Poolslide in Creme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Files -&gt; Pool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Pooldivingboard in Creme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Files -&gt; Pool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Basketballgame in Green (m9bballgreen)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File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Vacation Buffettable in Brown:</w:t>
        <w:tab/>
        <w:tab/>
        <w:tab/>
        <w:tab/>
        <w:t>(Files -&gt; VAC - Buffettable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The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 </w:t>
      </w:r>
      <w:r>
        <w:rPr>
          <w:rFonts w:eastAsia="Arial" w:cs="Arial" w:ascii="Arial" w:hAnsi="Arial"/>
          <w:color w:val="00008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