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Front Desk and Jaquard Buffet Table:</w:t>
      </w:r>
      <w:r>
        <w:rPr>
          <w:rFonts w:eastAsia="Arial" w:cs="Arial" w:ascii="Arial" w:hAnsi="Arial"/>
          <w:color w:val="000000"/>
          <w:lang w:val="de-DE"/>
        </w:rPr>
        <w:tab/>
        <w:tab/>
        <w:t xml:space="preserve">http://simposium.cjb.net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Enter -&gt; DL -&gt; Themes -&gt; OAK - Downtown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Expensive" Awning in Blau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Cheap" Awning in Blau-Weiss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Vacation Foodcart in Blau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Swimmingpool-Rutsche in Crem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chwimmingpool-Sprungbrett in Creme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Basketballgame in Blau (m9bballblue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Clothshop in Orangebraun (Clothingbooth, Counter, Generic- &amp; Kidsclothrack, Awning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VAC-Objekte -&gt; 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Leih(Vermietungs)Häuschen (Rentalshack)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ICHTIG!!! Dieses Häuschen ersetzt das Original Rentalshack.iff von MAXIS! Da die Original Objektdatei in einer FAR-Datei ist, braucht man diese nicht zu löschen. Sobald man wieder das Original Häuschen verwenden will, so muss man meine Rentalshack.iff - Version löschen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expensive" Awning in Blu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cheap" Awning in Blue - 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Vacation Foodcart in Blu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oolslide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Pooldivingboard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Basketballgame in Blue (m9bballblue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Clothshop in Orangebrown (Changingbooth,Counter, Generic-&amp; Kidsclothracks,Awning):(</w:t>
      </w:r>
      <w:r>
        <w:rPr>
          <w:rFonts w:eastAsia="Arial" w:cs="Arial" w:ascii="Arial" w:hAnsi="Arial"/>
          <w:color w:val="000000"/>
          <w:lang w:val="de-DE"/>
        </w:rPr>
        <w:t>Files -&gt; VAC-Objects -&gt; Clothshop in Orange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ntalshack (Rent-house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MPORTANT!!! This object replace the original Rentalshack.iff from Maxis. The original Objects-file is in a Far-File so you mustn't delete the original! When you want to use the original Rentalshack, you must delete my Rentalshack.iff-File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