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50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nleashed schwarzes Telefonhäuschen: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indet man in der YahooGroup "picklesims" (Files -&gt; Unleashed Pay Phone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nleashed black Outsidepayphone: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n you find in the YahooGroup "picklesims" (Files -&gt; Unleashed Pay Phones 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Alle anderen Objekte sind von mir recoloured und du findest sie in meinen YahooGroups)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All other Objects are recoloured by me and you can find it in my YahooGroups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vacationdiningpodiummiddlebrown</w:t>
      </w:r>
      <w:r>
        <w:rPr>
          <w:rFonts w:eastAsia="Arial" w:cs="Arial" w:ascii="Arial" w:hAnsi="Arial"/>
          <w:lang w:val="de-DE"/>
        </w:rPr>
        <w:t xml:space="preserve">  (Dateien -&gt; VacationDiningpodium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m9UL-Toiletstallmiddlegreen</w:t>
      </w:r>
      <w:r>
        <w:rPr>
          <w:rFonts w:eastAsia="Arial" w:cs="Arial" w:ascii="Arial" w:hAnsi="Arial"/>
          <w:lang w:val="de-DE"/>
        </w:rPr>
        <w:tab/>
        <w:t xml:space="preserve">   (Dateien -&gt; UL-Objekte) or (Files -&gt; 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m9ULSignsBrown</w:t>
      </w:r>
      <w:r>
        <w:rPr>
          <w:rFonts w:eastAsia="Arial" w:cs="Arial" w:ascii="Arial" w:hAnsi="Arial"/>
          <w:lang w:val="de-DE"/>
        </w:rPr>
        <w:tab/>
        <w:tab/>
        <w:t xml:space="preserve">   (Dateien -&gt; UL-Objekte) or (Files -&gt; 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m9ULcollarsdisplayrackgreen</w:t>
      </w:r>
      <w:r>
        <w:rPr>
          <w:rFonts w:eastAsia="Arial" w:cs="Arial" w:ascii="Arial" w:hAnsi="Arial"/>
          <w:lang w:val="de-DE"/>
        </w:rPr>
        <w:tab/>
        <w:t xml:space="preserve">   (Dateien -&gt; UL-Objekte) or (Files -&gt; 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m9ULcollarsdisplaycountergreen</w:t>
      </w:r>
      <w:r>
        <w:rPr>
          <w:rFonts w:eastAsia="Arial" w:cs="Arial" w:ascii="Arial" w:hAnsi="Arial"/>
          <w:lang w:val="de-DE"/>
        </w:rPr>
        <w:tab/>
        <w:t xml:space="preserve">   (Dateien -&gt; UL-Objekte) or (Files -&gt; 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m9ULdifferentcashes</w:t>
      </w:r>
      <w:r>
        <w:rPr>
          <w:rFonts w:eastAsia="Arial" w:cs="Arial" w:ascii="Arial" w:hAnsi="Arial"/>
          <w:lang w:val="de-DE"/>
        </w:rPr>
        <w:t xml:space="preserve"> </w:t>
        <w:tab/>
        <w:tab/>
        <w:t xml:space="preserve">   (Dateien -&gt; UL-Objekte) or (Files -&gt; UL-Objects)</w:t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u w:val="single"/>
          <w:lang w:val="de-DE"/>
        </w:rPr>
      </w:pPr>
      <w:r>
        <w:rPr>
          <w:rFonts w:eastAsia="Arial" w:cs="Arial" w:ascii="Arial" w:hAnsi="Arial"/>
          <w:color w:val="000000"/>
          <w:u w:val="single"/>
          <w:lang w:val="de-DE"/>
        </w:rPr>
        <w:t>Green Vegetableshop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m9ULVegetableshop-Lightgreen-Set 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UL-Gemüseshop - Grün) or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ab/>
        <w:tab/>
        <w:t>(Files -&gt; UL-Vegetableshop - Gree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m9ULVegetableshopSeedsdisplays-Middlegreen </w:t>
      </w:r>
      <w:r>
        <w:rPr>
          <w:rFonts w:eastAsia="Arial" w:cs="Arial" w:ascii="Arial" w:hAnsi="Arial"/>
          <w:color w:val="000000"/>
          <w:lang w:val="de-DE"/>
        </w:rPr>
        <w:t xml:space="preserve">  (Dateien -&gt; UL-Gemüseshop - Grün) or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ab/>
        <w:tab/>
        <w:t>(Files -&gt; UL-Vegetableshop - Gree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 xml:space="preserve"> - German Versio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 xml:space="preserve">. - </w:t>
      </w:r>
      <w:r>
        <w:rPr>
          <w:rFonts w:eastAsia="Arial" w:cs="Arial" w:ascii="Arial" w:hAnsi="Arial"/>
          <w:color w:val="000000"/>
          <w:lang w:val="de-DE"/>
        </w:rPr>
        <w:t>English Versio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