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Fremdobjektliste für WfSlot52-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Rustikabookcase in Rot (Red)</w:t>
      </w:r>
      <w:r>
        <w:rPr>
          <w:rFonts w:eastAsia="Arial" w:cs="Arial" w:ascii="Arial" w:hAnsi="Arial"/>
          <w:lang w:val="de-DE"/>
        </w:rPr>
        <w:t>: http://www.planetbeverly.com/sims/index.htm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Objects -&gt; Kidsets -&gt; Kidsets2 -&gt; page4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e anderen Objekte sind von mir recoloured und du findest sie in meinen YahooGroups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18"/>
          <w:szCs w:val="18"/>
          <w:lang w:val="de-DE"/>
        </w:rPr>
        <w:t>All other Objects are recoloured by me and you can find it in my YahooGroups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Recoloured Wood for Sims Objects in Schilfgrün (Schilfgreen): m9rustikabedschilfgreen, m9rustikasessschilfgreen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"Wood for Sims" - recoloured -&gt; Woodschilfgreenbedroom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"Wood for Sims" - recoloured -&gt; Woodschilfgreenbedroom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schilfgrün2-weisse Awning</w:t>
      </w:r>
      <w:r>
        <w:rPr>
          <w:rFonts w:eastAsia="Arial" w:cs="Arial" w:ascii="Arial" w:hAnsi="Arial"/>
          <w:lang w:val="de-DE"/>
        </w:rPr>
        <w:t xml:space="preserve"> (schilfgreen2-white Awnings):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Dateien -&gt; Awnings -&gt; </w:t>
      </w:r>
      <w:r>
        <w:rPr>
          <w:rFonts w:eastAsia="Arial" w:cs="Arial" w:ascii="Arial" w:hAnsi="Arial"/>
          <w:color w:val="000000"/>
          <w:lang w:val="de-DE"/>
        </w:rPr>
        <w:t>9HDCheapAwnings-differentGreen-Set.zip</w:t>
      </w:r>
      <w:r>
        <w:rPr>
          <w:rFonts w:eastAsia="Times New Roman" w:cs="Times New Roman"/>
          <w:color w:val="0000FF"/>
          <w:u w:val="single"/>
          <w:lang w:val="de-DE"/>
        </w:rPr>
        <w:t>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Awnings -&gt; m9HDCheapAwnings-different-Green-Set.zip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 xml:space="preserve"> - German Versio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 xml:space="preserve">. - </w:t>
      </w:r>
      <w:r>
        <w:rPr>
          <w:rFonts w:eastAsia="Arial" w:cs="Arial" w:ascii="Arial" w:hAnsi="Arial"/>
          <w:color w:val="000000"/>
          <w:lang w:val="de-DE"/>
        </w:rPr>
        <w:t>English Version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ch werde in Zukunft mehrere Detailansichte zu meinen Lots in die YahooGroups stellen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In the next time you can find detailspicture of my Lots in the YahooGroup.</w:t>
        <w:br/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