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Fremdobjektliste für WfSlot55-1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Corner Deli snackcounter (Imbissstand):</w:t>
      </w:r>
      <w:r>
        <w:rPr>
          <w:rFonts w:eastAsia="Arial" w:cs="Arial" w:ascii="Arial" w:hAnsi="Arial"/>
          <w:lang w:val="de-DE"/>
        </w:rPr>
        <w:tab/>
        <w:t>www.strategyplanet.com/thesims/simsshowcase</w:t>
        <w:tab/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Downloads -&gt; Laura T.'s Objects -&gt; Misc -&gt; Page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