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57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nleashed schwarzes Telefonhäuschen: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indet man in der YahooGroup "picklesims" (Files -&gt; Unleashed Pay Phone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nleashed black Outsidepayphone:  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lang w:val="de-DE"/>
        </w:rPr>
        <w:t>Can you find in the YahooGroup "picklesims" (Files -&gt; Unleashed Pay Phones )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Toilette in Mittelgrün :</w:t>
      </w:r>
      <w:r>
        <w:rPr>
          <w:rFonts w:eastAsia="Arial" w:cs="Arial" w:ascii="Arial" w:hAnsi="Arial"/>
          <w:color w:val="000000"/>
          <w:lang w:val="de-DE"/>
        </w:rPr>
        <w:t xml:space="preserve"> 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Bücherregal in Natur für HD, VAC und UL</w:t>
      </w:r>
      <w:r>
        <w:rPr>
          <w:rFonts w:eastAsia="Arial" w:cs="Arial" w:ascii="Arial" w:hAnsi="Arial"/>
          <w:color w:val="000000"/>
          <w:lang w:val="de-DE"/>
        </w:rPr>
        <w:t xml:space="preserve"> (Original von WFS, verändert von Beverly`s Sims, recoloured von mir):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Dateien -&gt; "Wood for Sims" - recoloured -&gt; WoodBookcases -&gt; m9kidsbook2naturalvisitor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Unleashed Toilet in Middlegreen </w:t>
      </w:r>
      <w:r>
        <w:rPr>
          <w:rFonts w:eastAsia="Arial" w:cs="Arial" w:ascii="Arial" w:hAnsi="Arial"/>
          <w:color w:val="000000"/>
          <w:lang w:val="de-DE"/>
        </w:rPr>
        <w:t xml:space="preserve"> 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Bookcase in natural for HD, VAC und UL</w:t>
      </w:r>
      <w:r>
        <w:rPr>
          <w:rFonts w:eastAsia="Arial" w:cs="Arial" w:ascii="Arial" w:hAnsi="Arial"/>
          <w:color w:val="000000"/>
          <w:lang w:val="de-DE"/>
        </w:rPr>
        <w:t xml:space="preserve"> (Original from WFS, changed from Beverly`s Sims, recoloured by me):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Files -&gt; "Wood for Sims" - recoloured -&gt; WoodBookcases -&gt; m9kidsbook2naturalvisitor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