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58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schwarzes Telefonhäuschen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indet man in der YahooGroup "picklesims" (Files -&gt; Unleashed Pay Phone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black Outsidepayphone:  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lang w:val="de-DE"/>
        </w:rPr>
        <w:t>Can you find in the YahooGroup "picklesims" (Files -&gt; Unleashed Pay Phones )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Hotdog Verkaufstand in Grün:</w:t>
        <w:tab/>
        <w:tab/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Gelb-Weiss :  </w:t>
      </w:r>
      <w:r>
        <w:rPr>
          <w:rFonts w:eastAsia="Arial" w:cs="Arial" w:ascii="Arial" w:hAnsi="Arial"/>
          <w:lang w:val="de-DE"/>
        </w:rPr>
        <w:t xml:space="preserve"> </w:t>
        <w:tab/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9vacstrengthometeryellow, m9hungryhamsteryellow,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9vacclownsquirtyellow, m9vacchickentossbrown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9vacprizeboothbrown</w:t>
      </w:r>
      <w:r>
        <w:rPr>
          <w:rFonts w:eastAsia="Arial" w:cs="Arial" w:ascii="Arial" w:hAnsi="Arial"/>
          <w:color w:val="800000"/>
          <w:lang w:val="de-DE"/>
        </w:rPr>
        <w:tab/>
        <w:tab/>
      </w:r>
      <w:r>
        <w:rPr>
          <w:rFonts w:eastAsia="Arial"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VAC-Objekte-&gt; Entertaiment Park)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Hotdogcart in green: </w:t>
        <w:tab/>
        <w:tab/>
        <w:tab/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Yellow-White:  </w:t>
      </w:r>
      <w:r>
        <w:rPr>
          <w:rFonts w:eastAsia="Arial" w:cs="Arial" w:ascii="Arial" w:hAnsi="Arial"/>
          <w:lang w:val="de-DE"/>
        </w:rPr>
        <w:t xml:space="preserve">  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808000"/>
          <w:sz w:val="24"/>
          <w:szCs w:val="24"/>
          <w:lang w:val="de-DE"/>
        </w:rPr>
      </w:pPr>
      <w:r>
        <w:rPr>
          <w:rFonts w:eastAsia="Arial" w:cs="Arial" w:ascii="Arial" w:hAnsi="Arial"/>
          <w:color w:val="808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vacstrengthometeryellow, m9hungryhamsteryellow,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vacclownsquirtyellow, m9vacchickentossbrown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vacprizeboothbrown</w:t>
        <w:tab/>
        <w:tab/>
      </w:r>
      <w:r>
        <w:rPr>
          <w:rFonts w:eastAsia="Arial"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VAC-Objekte-&gt; Entertaiment Park)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