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60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Recoloured WfS-Objekte in Schilfgrün: m9rustikabedschilfgreen, m9rustikasessschilfgreen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schilfgreenbedroom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ersten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80008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loured WfS-Objects in Schilfgreen:</w:t>
      </w:r>
      <w:r>
        <w:rPr>
          <w:rFonts w:eastAsia="Arial" w:cs="Arial" w:ascii="Arial" w:hAnsi="Arial"/>
          <w:lang w:val="de-DE"/>
        </w:rPr>
        <w:t xml:space="preserve">    </w:t>
      </w:r>
      <w:r>
        <w:rPr>
          <w:rFonts w:eastAsia="Arial" w:cs="Arial" w:ascii="Arial" w:hAnsi="Arial"/>
          <w:color w:val="808000"/>
          <w:lang w:val="de-DE"/>
        </w:rPr>
        <w:t xml:space="preserve">m9rustikabedschilfgreen, m9rustikasessschilfgreen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schilfgreenbedroom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first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