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3-1 (Objectlist from WfSlot73-1)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Old Towne Farmers Market Set:</w:t>
        <w:tab/>
        <w:tab/>
      </w:r>
      <w:r>
        <w:rPr>
          <w:rFonts w:eastAsia="Arial" w:cs="Arial" w:ascii="Arial" w:hAnsi="Arial"/>
          <w:lang w:val="de-DE"/>
        </w:rPr>
        <w:t xml:space="preserve">www.strategyplanet.com/thesims/simsshowcas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ownloads -&gt; Laura T. Objects -&gt; Misc -&gt;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Boxes of Ornamental Gourds, Avocadoes, Lettuces </w:t>
      </w:r>
      <w:r>
        <w:rPr>
          <w:rFonts w:eastAsia="Arial" w:cs="Arial" w:ascii="Arial" w:hAnsi="Arial"/>
          <w:color w:val="000000"/>
          <w:lang w:val="de-DE"/>
        </w:rPr>
        <w:t>(verschiedene Gemüsekist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anreds.com/persimmongrove (Outdoors -&gt; Greenery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Box of persimmon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anreds.com/persimmongrove (Outdoors -&gt; Backyard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Gemüse- und Früchtebild</w:t>
      </w:r>
      <w:r>
        <w:rPr>
          <w:rFonts w:eastAsia="Arial" w:cs="Arial" w:ascii="Arial" w:hAnsi="Arial"/>
          <w:color w:val="000000"/>
          <w:lang w:val="de-DE"/>
        </w:rPr>
        <w:t xml:space="preserve"> (Vegetable- and Fruitpictur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keepitsimple.confusticate.com (Objects -&gt; Conservatory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 </w:t>
        <w:tab/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Schilfgrün2-Weiss und Dunkelrot-Weiss: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otdogcart in Dunkelgrün:</w:t>
        <w:tab/>
        <w:tab/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ersten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ischverkaufständer Set, Generic Kleiderverkaufsständer und Umkleiderkabine in Orangebrau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>Clothshop in Orange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ing in Schilfgrün- und Weinrot-Weiss:</w:t>
      </w:r>
      <w:r>
        <w:rPr>
          <w:rFonts w:eastAsia="Arial" w:cs="Arial" w:ascii="Arial" w:hAnsi="Arial"/>
          <w:color w:val="000000"/>
          <w:lang w:val="de-DE"/>
        </w:rPr>
        <w:tab/>
        <w:t>(Dateien -&gt; UL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ighFashion Clothing Rack 1 in Orangebraun (m9MSclothingrackfameorangebrown1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MS-Objekte -&gt; Shop -&gt; HighFashionClothracks)</w:t>
      </w:r>
    </w:p>
    <w:p>
      <w:pPr>
        <w:pStyle w:val="Normal"/>
        <w:rPr>
          <w:rFonts w:ascii="Arial" w:hAnsi="Arial" w:eastAsia="Arial" w:cs="Arial"/>
          <w:color w:val="FF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Schaufensterpuppen in Braun, Weinrot und Orange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MS-Objekte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Buffetttisch in Schilfgreen:</w:t>
      </w:r>
      <w:r>
        <w:rPr>
          <w:rFonts w:eastAsia="Arial" w:cs="Arial" w:ascii="Arial" w:hAnsi="Arial"/>
          <w:color w:val="0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>(Dateien -&gt; VAC - Buffetttisch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Rustikales grosses Fenster:</w:t>
        <w:tab/>
        <w:tab/>
      </w:r>
      <w:r>
        <w:rPr>
          <w:rFonts w:eastAsia="Arial" w:cs="Arial" w:ascii="Arial" w:hAnsi="Arial"/>
          <w:color w:val="000000"/>
          <w:lang w:val="de-DE"/>
        </w:rPr>
        <w:t>(Dateien -&gt; "Wood for Sims" - recoloured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Wildblumen in Gelb:</w:t>
        <w:tab/>
        <w:tab/>
        <w:tab/>
        <w:t>(Dateien -&gt; Outside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3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br/>
      </w: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</w:t>
        <w:tab/>
        <w:t xml:space="preserve"> </w:t>
        <w:tab/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otDate Hotdogcart in Darkgreen:</w:t>
        <w:tab/>
      </w:r>
      <w:r>
        <w:rPr>
          <w:rFonts w:eastAsia="Arial" w:cs="Arial" w:ascii="Arial" w:hAnsi="Arial"/>
          <w:color w:val="80008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 in Schilfgreen2-White and Darkred-White: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first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Counterdisplay Set, GenericClothingrack and the Cothingbooth from Clothshop in Orangebrown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>Clothshop in Orangebrown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Awing in Schilfgreen and in Winered-White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UL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ighFashion Clothing Rack in Orangebrown 1 (m9MSclothingrackfameorangebrown1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MS-Objects -&gt; Shop -&gt; HighFashionClothrack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Shopmannequin in Brown, Winered and Orange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Files -&gt; MS-Objects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thir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8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Buffettable in Schilfgreen:</w:t>
      </w:r>
      <w:r>
        <w:rPr>
          <w:rFonts w:eastAsia="Arial" w:cs="Arial" w:ascii="Arial" w:hAnsi="Arial"/>
          <w:color w:val="000000"/>
          <w:lang w:val="de-DE"/>
        </w:rPr>
        <w:tab/>
        <w:t>(Files -&gt;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Rustical big Window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"Wood for Sims" - recoloured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Wild flowers in yellow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Outside)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fourth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