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73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Old Towne Farmers Market Set:</w:t>
        <w:tab/>
        <w:tab/>
      </w:r>
      <w:r>
        <w:rPr>
          <w:rFonts w:eastAsia="Arial" w:cs="Arial" w:ascii="Arial" w:hAnsi="Arial"/>
          <w:lang w:val="de-DE"/>
        </w:rPr>
        <w:t xml:space="preserve">www.strategyplanet.com/thesims/simsshowcase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ownloads -&gt; Laura T. Objects -&gt; Misc -&gt;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 xml:space="preserve">Boxes of Ornamental Gourds, Avocadoes, Lettuces </w:t>
      </w:r>
      <w:r>
        <w:rPr>
          <w:rFonts w:eastAsia="Arial" w:cs="Arial" w:ascii="Arial" w:hAnsi="Arial"/>
          <w:color w:val="000000"/>
          <w:lang w:val="de-DE"/>
        </w:rPr>
        <w:t>(verschiedene Gemüsekist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members.lycos.co.uk/persimmongrove (Outdoors -&gt; Greenery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Box of persimmon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members.lycos.co.uk/persimmongrove (Outdoors -&gt; Backyard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Gemüse- und Früchtebild</w:t>
      </w:r>
      <w:r>
        <w:rPr>
          <w:rFonts w:eastAsia="Arial" w:cs="Arial" w:ascii="Arial" w:hAnsi="Arial"/>
          <w:color w:val="000000"/>
          <w:lang w:val="de-DE"/>
        </w:rPr>
        <w:t xml:space="preserve"> (Vegetable- and Fruitpictur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ttp://keepitsimple.confusticate.com (Objects -&gt; Conservatory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0000"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Eigene Objekte (für deutschsprachige Woodytownies)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 </w:t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Kasse in Braun und Mittelgrü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Schilfgrün2-Weiss: 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"Expensive" Awning in Mittelgrün:</w:t>
        <w:tab/>
        <w:tab/>
        <w:tab/>
        <w:t>(Dateien -&gt; 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otdogcart in Dunkelgrün:</w:t>
      </w:r>
      <w:r>
        <w:rPr>
          <w:rFonts w:eastAsia="Arial" w:cs="Arial" w:ascii="Arial" w:hAnsi="Arial"/>
          <w:lang w:val="de-DE"/>
        </w:rPr>
        <w:tab/>
        <w:tab/>
        <w:tab/>
        <w:tab/>
        <w:t>(Dateien -&gt; UL-Objekte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e Objekte vom Clothshop in Orangebrau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VAC-Objekte -&gt; </w:t>
      </w:r>
      <w:r>
        <w:rPr>
          <w:rFonts w:eastAsia="Arial" w:cs="Arial" w:ascii="Arial" w:hAnsi="Arial"/>
          <w:color w:val="000000"/>
          <w:lang w:val="de-DE"/>
        </w:rPr>
        <w:t>Clothshop in Orange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HotDate Eisverkaufstheke in Hellorange:</w:t>
        <w:tab/>
      </w:r>
      <w:r>
        <w:rPr>
          <w:rFonts w:eastAsia="Arial" w:cs="Arial" w:ascii="Arial" w:hAnsi="Arial"/>
          <w:color w:val="000000"/>
          <w:lang w:val="de-DE"/>
        </w:rPr>
        <w:tab/>
        <w:t>(Dateien -&gt; HD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Cafebar u. Kuchenverkaufstheke in Schilfgrü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UL-Objekte -&gt; Cafe Bar in Schilfgrü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8"/>
          <w:szCs w:val="28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m9ULSignsBrown:</w:t>
      </w:r>
      <w:r>
        <w:rPr>
          <w:rFonts w:eastAsia="Arial" w:cs="Arial" w:ascii="Arial" w:hAnsi="Arial"/>
          <w:lang w:val="de-DE"/>
        </w:rPr>
        <w:tab/>
        <w:tab/>
        <w:t xml:space="preserve">  </w:t>
        <w:tab/>
        <w:t xml:space="preserve"> </w:t>
        <w:tab/>
        <w:tab/>
        <w:t>(Files -&gt; 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Unleashed Cash in Brown and Middlegreen:</w:t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UL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HotDate Hotdogcart in Darkgreen:</w:t>
      </w:r>
      <w:r>
        <w:rPr>
          <w:rFonts w:eastAsia="Arial" w:cs="Arial" w:ascii="Arial" w:hAnsi="Arial"/>
          <w:color w:val="800080"/>
          <w:lang w:val="de-DE"/>
        </w:rPr>
        <w:tab/>
        <w:tab/>
        <w:tab/>
        <w:t>(Files -&gt; HD-Object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"Cheap" Awning  in Schilfgreen2-White:</w:t>
        <w:tab/>
        <w:tab/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"Expensive" Awning in Middlegreen:</w:t>
        <w:tab/>
        <w:tab/>
        <w:tab/>
        <w:t>(Files -&gt; 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All Objects from Clothshop in Orangebrown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lang w:val="de-DE"/>
        </w:rPr>
        <w:t xml:space="preserve">(Files -&gt; VAC-Objects -&gt; </w:t>
      </w:r>
      <w:r>
        <w:rPr>
          <w:rFonts w:eastAsia="Arial" w:cs="Arial" w:ascii="Arial" w:hAnsi="Arial"/>
          <w:color w:val="000000"/>
          <w:lang w:val="de-DE"/>
        </w:rPr>
        <w:t>Clothshop in Orangebrown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808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HotDate Icefoodcounter in Lightorange:</w:t>
        <w:tab/>
        <w:tab/>
        <w:t>(Files -&gt; HD-Object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Unleashed Coffeebar and Pastry in Schilfgre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80"/>
          <w:lang w:val="de-DE"/>
        </w:rPr>
        <w:t>(Files -&gt; UL-Objects</w:t>
      </w:r>
      <w:r>
        <w:rPr>
          <w:rFonts w:eastAsia="Arial" w:cs="Arial" w:ascii="Arial" w:hAnsi="Arial"/>
          <w:color w:val="000000"/>
          <w:lang w:val="de-DE"/>
        </w:rPr>
        <w:t xml:space="preserve"> -&gt; Coffeebar in Schilfgree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