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Fremdobjektliste für WfSlot76-1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Recoloured Wood for Sims Doppelbett und Sessel in Weinrot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ateien -&gt; "Wood for Sims" - recoloured -&gt; Wood Darkred Bedroom Set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Findest du in meiner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 xml:space="preserve"> - German Versio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For english language people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808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Recoloured Wood for Sims doublebed and seat in winered:</w:t>
        <w:tab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Files -&gt; "Wood for Sims" - recoloured -&gt; Wood Darkred Bedroom Set)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Can you find in 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"</w:t>
      </w:r>
      <w:r>
        <w:rPr>
          <w:rFonts w:eastAsia="Arial" w:cs="Arial" w:ascii="Arial" w:hAnsi="Arial"/>
          <w:color w:val="800080"/>
          <w:lang w:val="de-DE"/>
        </w:rPr>
        <w:t xml:space="preserve">. - </w:t>
      </w:r>
      <w:r>
        <w:rPr>
          <w:rFonts w:eastAsia="Arial" w:cs="Arial" w:ascii="Arial" w:hAnsi="Arial"/>
          <w:color w:val="000000"/>
          <w:lang w:val="de-DE"/>
        </w:rPr>
        <w:t>English Version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ch werde in Zukunft mehrere Detailansichte zu meinen Lots in die YahooGroups stellen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n the next time you can find detailspicture of my Lots in the YahooGroup.</w:t>
        <w:br/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