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77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Unleashed schwarzes Telefonhäuschen: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indet man in der YahooGroup "picklesims" (Files -&gt; Unleashed Pay Phone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Unleashed black Outsidepayphone:  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lang w:val="de-DE"/>
        </w:rPr>
        <w:t>Can you find in the YahooGroup "picklesims" (Files -&gt; Unleashed Pay Phones 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Old Towne Farmers Market Set:</w:t>
        <w:tab/>
        <w:tab/>
      </w:r>
      <w:r>
        <w:rPr>
          <w:rFonts w:eastAsia="Arial" w:cs="Arial" w:ascii="Arial" w:hAnsi="Arial"/>
          <w:lang w:val="de-DE"/>
        </w:rPr>
        <w:t xml:space="preserve">www.strategyplanet.com/thesims/simsshowcase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ownloads -&gt; Laura T. Objects -&gt; Misc -&gt; 2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Cheeky Monkey  Eiscremeverkaufscounter ( Icecreamshopcounter)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http://mysite.freeserve.com/ModclassicSimteriors (Downloads -&gt; Downtow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Boxes of Ornamental Gourds, Avocadoes, Lettuces </w:t>
      </w:r>
      <w:r>
        <w:rPr>
          <w:rFonts w:eastAsia="Arial" w:cs="Arial" w:ascii="Arial" w:hAnsi="Arial"/>
          <w:color w:val="000000"/>
          <w:lang w:val="de-DE"/>
        </w:rPr>
        <w:t>(verschiedene Gemüsekiste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http://members.lycos.co.uk/persimmongrove (Outdoors -&gt; Greenery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Standing and seated Terracotta Scarecrow (Vogelscheuchen aus Terracotta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http://members.lycos.co.uk/persimmongrove (Outdoors -&gt; Greenery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Box of persimmons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http://members.lycos.co.uk/persimmongrove (Outdoors -&gt; Backyard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Gemüse- und Früchtebild</w:t>
      </w:r>
      <w:r>
        <w:rPr>
          <w:rFonts w:eastAsia="Arial" w:cs="Arial" w:ascii="Arial" w:hAnsi="Arial"/>
          <w:color w:val="000000"/>
          <w:lang w:val="de-DE"/>
        </w:rPr>
        <w:t xml:space="preserve"> (Vegetable- and Fruitprint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http://keepitsimple.confusticate.com (Objects -&gt; Conservatory 2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0000"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Eigene Objekte (für deutschsprachige Woodytownies)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m9ULSignsBrown:</w:t>
      </w:r>
      <w:r>
        <w:rPr>
          <w:rFonts w:eastAsia="Arial" w:cs="Arial" w:ascii="Arial" w:hAnsi="Arial"/>
          <w:lang w:val="de-DE"/>
        </w:rPr>
        <w:tab/>
        <w:tab/>
        <w:t xml:space="preserve">   </w:t>
        <w:tab/>
        <w:tab/>
        <w:tab/>
        <w:t>(Dateien -&gt; UL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Toiletstall in Mittelgrün:</w:t>
      </w:r>
      <w:r>
        <w:rPr>
          <w:rFonts w:eastAsia="Arial" w:cs="Arial" w:ascii="Arial" w:hAnsi="Arial"/>
          <w:lang w:val="de-DE"/>
        </w:rPr>
        <w:tab/>
        <w:tab/>
        <w:tab/>
        <w:t>(Dateien -&gt; UL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Kasse in Braun und Mittelgrün:</w:t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UL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otDate Toyshopcounterdisplay in Hellbraungrün:</w:t>
        <w:tab/>
      </w:r>
      <w:r>
        <w:rPr>
          <w:rFonts w:eastAsia="Arial" w:cs="Arial" w:ascii="Arial" w:hAnsi="Arial"/>
          <w:lang w:val="de-DE"/>
        </w:rPr>
        <w:tab/>
        <w:t>(Dateien -&gt; HD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"Cheap" Awning in Schilfgrün2-Weiss: </w:t>
        <w:tab/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Alle Objekte vom Clothshop in Weinrot (Neues Objekt: Unleashed-Kasse! 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 xml:space="preserve">(Dateien -&gt; VAC-Objekte -&gt; </w:t>
      </w:r>
      <w:r>
        <w:rPr>
          <w:rFonts w:eastAsia="Arial" w:cs="Arial" w:ascii="Arial" w:hAnsi="Arial"/>
          <w:color w:val="000000"/>
          <w:lang w:val="de-DE"/>
        </w:rPr>
        <w:t xml:space="preserve">Clothshop in Weinrot)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Unleashed Awning in Weinrot: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Own Objects (for english language Woodytownies)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m9ULSignsBrown:</w:t>
      </w:r>
      <w:r>
        <w:rPr>
          <w:rFonts w:eastAsia="Arial" w:cs="Arial" w:ascii="Arial" w:hAnsi="Arial"/>
          <w:lang w:val="de-DE"/>
        </w:rPr>
        <w:tab/>
        <w:tab/>
        <w:t xml:space="preserve">  </w:t>
        <w:tab/>
        <w:t xml:space="preserve"> </w:t>
        <w:tab/>
        <w:tab/>
        <w:t>(Files -&gt; 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Toiletstall in middlegreen:</w:t>
      </w:r>
      <w:r>
        <w:rPr>
          <w:rFonts w:eastAsia="Arial" w:cs="Arial" w:ascii="Arial" w:hAnsi="Arial"/>
          <w:lang w:val="de-DE"/>
        </w:rPr>
        <w:tab/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Cash in Brown and Middlegreen:</w:t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otDate Toyshopcounterdisplay in Lightbrowngreen:</w:t>
      </w:r>
      <w:r>
        <w:rPr>
          <w:rFonts w:eastAsia="Arial" w:cs="Arial" w:ascii="Arial" w:hAnsi="Arial"/>
          <w:lang w:val="de-DE"/>
        </w:rPr>
        <w:tab/>
        <w:t>(Files -&gt; HD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"Cheap" Awning  in Schilfgreen2-White:</w:t>
        <w:tab/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All Objects from Clothshop in Winered (New object: UL-Cashregister! 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lang w:val="de-DE"/>
        </w:rPr>
        <w:t xml:space="preserve">(Files -&gt; VAC-Objects -&gt; </w:t>
      </w:r>
      <w:r>
        <w:rPr>
          <w:rFonts w:eastAsia="Arial" w:cs="Arial" w:ascii="Arial" w:hAnsi="Arial"/>
          <w:color w:val="000000"/>
          <w:lang w:val="de-DE"/>
        </w:rPr>
        <w:t xml:space="preserve">Clothshop in Green) 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Unleashed Awning in Winered:</w:t>
        <w:tab/>
        <w:tab/>
        <w:t>(Files -&gt; UL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