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9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lightwood (heller Holz) Hotellobby Counter:</w:t>
      </w:r>
      <w:r>
        <w:rPr>
          <w:rFonts w:eastAsia="Arial" w:cs="Arial" w:ascii="Arial" w:hAnsi="Arial"/>
          <w:color w:val="000000"/>
          <w:lang w:val="de-DE"/>
        </w:rPr>
        <w:tab/>
        <w:t xml:space="preserve">www.gottalovethosesims.com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Objects -&gt; Away from home -&gt; Vacation Island -&gt; Hotel Counter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Sushi Bar Unleashed (all objects):</w:t>
      </w:r>
      <w:r>
        <w:rPr>
          <w:rFonts w:eastAsia="Arial" w:cs="Arial" w:ascii="Arial" w:hAnsi="Arial"/>
          <w:color w:val="000000"/>
          <w:lang w:val="de-DE"/>
        </w:rPr>
        <w:tab/>
        <w:t>http://www.geocities.com/happysimz/mainpage.htm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Non Anime Sets -&gt; DT Sushi Bar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b/>
          <w:bCs/>
          <w:color w:val="808000"/>
          <w:lang w:val="de-DE"/>
        </w:rPr>
        <w:t>Oak</w:t>
      </w:r>
      <w:r>
        <w:rPr>
          <w:rFonts w:eastAsia="Arial" w:cs="Arial" w:ascii="Arial" w:hAnsi="Arial"/>
          <w:color w:val="808000"/>
          <w:lang w:val="de-DE"/>
        </w:rPr>
        <w:t xml:space="preserve"> Restaurant Counter and Jewelry Display Case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simposium.cjb.net</w:t>
        <w:tab/>
        <w:tab/>
        <w:t>(Enter -&gt; DL -&gt; Themes -&gt; Oak Downt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schwarze Vasen mit hellen Tulpen (black vases with light flowers):</w:t>
      </w:r>
      <w:r>
        <w:rPr>
          <w:rFonts w:eastAsia="Arial" w:cs="Arial" w:ascii="Arial" w:hAnsi="Arial"/>
          <w:color w:val="000000"/>
          <w:lang w:val="de-DE"/>
        </w:rPr>
        <w:t xml:space="preserve">    http://www.simmuse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urnish -&gt; Special HD &amp; VC &amp; UL -&gt; Antique Shop Display compatible with OT lot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 xml:space="preserve">Tan Game Room  (Spielapparat): 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Findet man in der YahooGroup "picklesims" (Files -&gt; Tan Game Room)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Tan Game Room (Slotmachine):</w:t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Can you find in the YahooGroup "picklesims" (Files -&gt; Tan Game Room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Vorhänge in Dunkelweinrot und in Mittelbraun:</w:t>
      </w:r>
      <w:r>
        <w:rPr>
          <w:rFonts w:eastAsia="Arial" w:cs="Arial" w:ascii="Arial" w:hAnsi="Arial"/>
          <w:lang w:val="de-DE"/>
        </w:rPr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UL-Objekte - &gt; Vorhäng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Wood Kinderbett und Sessel in Schilfgre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- recoloured -&gt; Wood Schilfgreen Bedroom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Brau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Awning in Weinrot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ün:</w:t>
        <w:tab/>
      </w:r>
      <w:r>
        <w:rPr>
          <w:rFonts w:eastAsia="Arial" w:cs="Arial" w:ascii="Arial" w:hAnsi="Arial"/>
          <w:color w:val="000000"/>
          <w:lang w:val="de-DE"/>
        </w:rPr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Vorhänge in darkwinered und in middlebrown:</w:t>
      </w:r>
      <w:r>
        <w:rPr>
          <w:rFonts w:eastAsia="Arial" w:cs="Arial" w:ascii="Arial" w:hAnsi="Arial"/>
          <w:lang w:val="de-DE"/>
        </w:rPr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UL-Objects - &gt; Curtain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Wood Kidbed and Loungeseat in schilfgre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Schilfgreen Bedroom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brow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Awning in winered:</w:t>
        <w:tab/>
        <w:tab/>
      </w:r>
      <w:r>
        <w:rPr>
          <w:rFonts w:eastAsia="Arial" w:cs="Arial" w:ascii="Arial" w:hAnsi="Arial"/>
          <w:color w:val="000000"/>
          <w:lang w:val="de-DE"/>
        </w:rPr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een:</w:t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