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Fremdobjektliste für WfSlot80-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FF0000"/>
          <w:lang w:val="de-DE"/>
        </w:rPr>
      </w:pPr>
      <w:r>
        <w:rPr>
          <w:rFonts w:eastAsia="Arial" w:cs="Arial" w:ascii="Arial" w:hAnsi="Arial"/>
          <w:color w:val="FF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FF0000"/>
          <w:lang w:val="de-DE"/>
        </w:rPr>
        <w:t>Rustikabookcase in Rot (Red)</w:t>
      </w:r>
      <w:r>
        <w:rPr>
          <w:rFonts w:eastAsia="Arial" w:cs="Arial" w:ascii="Arial" w:hAnsi="Arial"/>
          <w:lang w:val="de-DE"/>
        </w:rPr>
        <w:t>: http://www.planetbeverly.com/sims/index.htm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 -&gt; Kidsets -&gt; Kidsets2 -&gt; page4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Recoloured Wood for Sims Doppelbett in Weinrot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"Wood for Sims" - recoloured -&gt; Wood Darkred Bedroom Set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Finde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 xml:space="preserve"> - German Versio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Recoloured Wood for Sims doublebed in winered:</w:t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"Wood for Sims" - recoloured -&gt; Wood Darkred Bedroom Set)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 xml:space="preserve">. - </w:t>
      </w:r>
      <w:r>
        <w:rPr>
          <w:rFonts w:eastAsia="Arial" w:cs="Arial" w:ascii="Arial" w:hAnsi="Arial"/>
          <w:color w:val="000000"/>
          <w:lang w:val="de-DE"/>
        </w:rPr>
        <w:t>English Versio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