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84-1 (Objectlist from WfSlot84-1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 xml:space="preserve">WDS Mannequins (Girl's Casuals Wear and Boy's Casuals Wear ):         </w:t>
      </w:r>
      <w:r>
        <w:rPr>
          <w:rFonts w:eastAsia="Arial" w:cs="Arial" w:ascii="Arial" w:hAnsi="Arial"/>
          <w:lang w:val="de-DE"/>
        </w:rPr>
        <w:t xml:space="preserve">www.welldressedsim.com  </w:t>
        <w:tab/>
      </w:r>
      <w:r>
        <w:rPr>
          <w:rFonts w:eastAsia="Arial" w:cs="Arial" w:ascii="Arial" w:hAnsi="Arial"/>
          <w:color w:val="000000"/>
          <w:lang w:val="de-DE"/>
        </w:rPr>
        <w:t>(Furnishings -&gt; Odds &amp; Ends &gt;&gt; Page 15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rmal &amp; Lingerie Kleiderverkaufsständer, Counter und Umkleiderkabine in Dunkelbrau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>Clothshop in Dunkelbrau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9ULSignsBrown:</w:t>
      </w:r>
      <w:r>
        <w:rPr>
          <w:rFonts w:eastAsia="Arial" w:cs="Arial" w:ascii="Arial" w:hAnsi="Arial"/>
          <w:lang w:val="de-DE"/>
        </w:rPr>
        <w:tab/>
        <w:tab/>
        <w:t xml:space="preserve">   </w:t>
        <w:tab/>
        <w:tab/>
        <w:tab/>
        <w:t>(Dateien -&gt; UL-Objekte)´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otdogcart in Dunkelgrün:</w:t>
        <w:tab/>
      </w:r>
      <w:r>
        <w:rPr>
          <w:rFonts w:eastAsia="Arial" w:cs="Arial" w:ascii="Arial" w:hAnsi="Arial"/>
          <w:color w:val="008080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Spielzeug Tischverkaufständer Set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ersten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Kinder Kleiderverkaufsständer, Counter, "expensive" Awning und Umkleidekabine in Orangebrau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VAC-Objekte -&gt; Clothshop in Orangebrau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"Expensive" Awning in Dunkelbraun &amp; in Dunkelrot:</w:t>
      </w:r>
      <w:r>
        <w:rPr>
          <w:rFonts w:eastAsia="Arial" w:cs="Arial" w:ascii="Arial" w:hAnsi="Arial"/>
          <w:color w:val="000000"/>
          <w:lang w:val="de-DE"/>
        </w:rPr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ighFashion Clothing Rack in Dunkelbraun (m9MSclothingrackfamedarkbr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MS-Objekte -&gt; Shop -&gt; HighFashionClothrack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Karaoke Bühne in Braun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MS-Objekte -&gt; Studio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Megastar Vorhang in Dunkelgrün:</w:t>
      </w:r>
      <w:r>
        <w:rPr>
          <w:rFonts w:eastAsia="Arial" w:cs="Arial" w:ascii="Arial" w:hAnsi="Arial"/>
          <w:color w:val="800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>(Dateien -&gt; MS-Objekte -&gt; Misc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Buffetttisch in Schilfgreen:</w:t>
      </w:r>
      <w:r>
        <w:rPr>
          <w:rFonts w:eastAsia="Arial" w:cs="Arial" w:ascii="Arial" w:hAnsi="Arial"/>
          <w:color w:val="0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>(Dateien -&gt; VAC - Buffetttische 2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3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rmal &amp; Lingerie Clothing Racks, Counter and Clothingbooth in Darkbrow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>Clothshop in Darkbr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9ULSignsBrown:</w:t>
      </w:r>
      <w:r>
        <w:rPr>
          <w:rFonts w:eastAsia="Arial" w:cs="Arial" w:ascii="Arial" w:hAnsi="Arial"/>
          <w:lang w:val="de-DE"/>
        </w:rPr>
        <w:tab/>
        <w:tab/>
        <w:t xml:space="preserve">   </w:t>
        <w:tab/>
        <w:tab/>
        <w:tab/>
        <w:t>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otDate Hotdogcart in Darkgreen:</w:t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oyshop Counterdisplays Set:</w:t>
        <w:tab/>
      </w:r>
      <w:r>
        <w:rPr>
          <w:rFonts w:eastAsia="Arial" w:cs="Arial" w:ascii="Arial" w:hAnsi="Arial"/>
          <w:lang w:val="de-DE"/>
        </w:rPr>
        <w:tab/>
        <w:tab/>
        <w:tab/>
        <w:t>(Files -&gt; HD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first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Kid Clothingrack, Counter, "expensive" Awning and Clothingbooth in Orangebrown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>Clothshop in Orangebrown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"Expensive" Awning in Darkbrown &amp; in Darkred:</w:t>
        <w:tab/>
      </w:r>
      <w:r>
        <w:rPr>
          <w:rFonts w:eastAsia="Arial" w:cs="Arial" w:ascii="Arial" w:hAnsi="Arial"/>
          <w:color w:val="000000"/>
          <w:lang w:val="de-DE"/>
        </w:rPr>
        <w:tab/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ighFashion Clothing Rack in Darkbrown (m9MSclothingrackfamedarkbr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MS-Objects -&gt; Shop -&gt; HighFashionClothrack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Karaoke Stage in Brown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MS-Objects -&gt; Studio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Megastar Curtain in Darkgreen:</w:t>
        <w:tab/>
      </w:r>
      <w:r>
        <w:rPr>
          <w:rFonts w:eastAsia="Arial" w:cs="Arial" w:ascii="Arial" w:hAnsi="Arial"/>
          <w:color w:val="000000"/>
          <w:lang w:val="de-DE"/>
        </w:rPr>
        <w:tab/>
        <w:t>(Files -&gt; MS-Objects -&gt; Misc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thir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008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Buffettable in Schilfgreen:</w:t>
      </w:r>
      <w:r>
        <w:rPr>
          <w:rFonts w:eastAsia="Arial" w:cs="Arial" w:ascii="Arial" w:hAnsi="Arial"/>
          <w:color w:val="000000"/>
          <w:lang w:val="de-DE"/>
        </w:rPr>
        <w:tab/>
        <w:t>(Files -&gt; VAC - Buffettable 2)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fourth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