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86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Elevator (Fahrstuhl) in WoodForSims - Style:</w:t>
      </w:r>
      <w:r>
        <w:rPr>
          <w:rFonts w:eastAsia="Arial" w:cs="Arial" w:ascii="Arial" w:hAnsi="Arial"/>
          <w:color w:val="800000"/>
          <w:lang w:val="de-DE"/>
        </w:rPr>
        <w:tab/>
      </w:r>
      <w:r>
        <w:rPr>
          <w:rFonts w:eastAsia="Arial" w:cs="Arial" w:ascii="Arial" w:hAnsi="Arial"/>
          <w:lang w:val="de-DE"/>
        </w:rPr>
        <w:tab/>
        <w:t>http://www.grizzlis-simsbau.d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Bauen -&gt; Fahrstühle -&gt; Woodstyle-Fahrstühl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ntique Shop</w:t>
      </w:r>
      <w:r>
        <w:rPr>
          <w:rFonts w:eastAsia="Arial" w:cs="Arial" w:ascii="Arial" w:hAnsi="Arial"/>
          <w:lang w:val="de-DE"/>
        </w:rPr>
        <w:tab/>
        <w:tab/>
        <w:t>www.simmuse.co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>(Furnish -&gt; Special HD &amp; VAC &amp; UL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lang w:val="de-DE"/>
        </w:rPr>
        <w:t xml:space="preserve">Du brauchst </w:t>
      </w:r>
      <w:r>
        <w:rPr>
          <w:rFonts w:eastAsia="Times New Roman" w:cs="Times New Roman"/>
          <w:b/>
          <w:bCs/>
          <w:color w:val="800000"/>
          <w:sz w:val="24"/>
          <w:szCs w:val="24"/>
          <w:lang w:val="de-DE"/>
        </w:rPr>
        <w:t>Antique Shop Displays compatible with OT lots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, aber die Deko (Bücher und schwarze leere Vasen) sowie die Kasse (funktioniert auf den UL-Lots nicht) sind in dieser Zip nicht enthalten. 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You need the </w:t>
      </w:r>
      <w:r>
        <w:rPr>
          <w:rFonts w:eastAsia="Times New Roman" w:cs="Times New Roman"/>
          <w:b/>
          <w:bCs/>
          <w:color w:val="800000"/>
          <w:sz w:val="24"/>
          <w:szCs w:val="24"/>
          <w:lang w:val="de-DE"/>
        </w:rPr>
        <w:t xml:space="preserve">Antique Shop Displays compatible with OT lots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but the Deco (Books and empty black vases) and the cashregister (works not on UL-Lots) are not included in this Zip.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otDog Verkaufsstand in Grün:</w:t>
        <w:tab/>
        <w:tab/>
      </w:r>
      <w:r>
        <w:rPr>
          <w:rFonts w:eastAsia="Arial" w:cs="Arial" w:ascii="Arial" w:hAnsi="Arial"/>
          <w:color w:val="000000"/>
          <w:lang w:val="de-DE"/>
        </w:rPr>
        <w:t>(Dateien -&gt; HD - 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Expensive"Awning in Schilfgrün:</w:t>
        <w:tab/>
        <w:tab/>
      </w:r>
      <w:r>
        <w:rPr>
          <w:rFonts w:eastAsia="Arial" w:cs="Arial" w:ascii="Arial" w:hAnsi="Arial"/>
          <w:color w:val="000000"/>
          <w:lang w:val="de-DE"/>
        </w:rPr>
        <w:t>(Dateien -&gt; Awnings</w:t>
      </w:r>
      <w:r>
        <w:rPr>
          <w:rFonts w:eastAsia="Arial" w:cs="Arial" w:ascii="Arial" w:hAnsi="Arial"/>
          <w:lang w:val="de-DE"/>
        </w:rPr>
        <w:t>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assagetisch in Braun (Achtung! Updateversion - funktioniert auch zu Hause - Dank Shaklin!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MS-Objekte -&gt; Wellness -&gt; Spa Set 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MS Curtain in Brau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MS-Objekte -&gt; Misc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otDog Verkaufsstand in Green:</w:t>
        <w:tab/>
        <w:tab/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Expensive"Awning in Schilfgrü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assagetable in Brown (IMPORTANT! Updateversion - now for home too - Thanks Shaklin!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MS-Objects -&gt; Wellness -&gt; Spa Set 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MS Curtain in Brow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MS-Objects -&gt; Misc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