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87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  <w:t>Eigene Objekte (für deutschsprachige Woodytownies):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sz w:val="28"/>
          <w:szCs w:val="28"/>
          <w:u w:val="single"/>
          <w:lang w:val="de-DE"/>
        </w:rPr>
      </w:pPr>
      <w:r>
        <w:rPr>
          <w:rFonts w:eastAsia="Arial" w:cs="Arial" w:ascii="Arial" w:hAnsi="Arial"/>
          <w:b/>
          <w:bCs/>
          <w:color w:val="008080"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Vacation Buffetttisch in Hellgrün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>(Dateien -&gt; VAC -Buffetttische)</w:t>
        <w:tab/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Expensive Awning, VAC ShopCounter, VAC ShopGenericKleiderverkaufständer (mit FormalKleiderverkaufständergrafik), VAC ShopUmkleidekabine, Süssigkeit- und Spielzeugtischverkaufständer in Orangebraun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ateien -&gt; VAC-Objekte -&gt; Clothshop in Orangebraun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8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zwei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de-DE"/>
        </w:rPr>
        <w:t xml:space="preserve">"TheSims-Woodytown-German1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de.groups.yahoo.com/subscribe/TheSims-Woodytown-German1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br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 xml:space="preserve">TheSims-Woodytown-German1 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Karaokebühne in Braun:</w:t>
        <w:tab/>
      </w:r>
      <w:r>
        <w:rPr>
          <w:rFonts w:eastAsia="Arial" w:cs="Arial" w:ascii="Arial" w:hAnsi="Arial"/>
          <w:lang w:val="de-DE"/>
        </w:rPr>
        <w:tab/>
        <w:t>(Dateien -&gt; MS-Objekte -&gt; Studio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Spa Badewanne in Braun:</w:t>
      </w:r>
      <w:r>
        <w:rPr>
          <w:rFonts w:eastAsia="Arial" w:cs="Arial" w:ascii="Arial" w:hAnsi="Arial"/>
          <w:lang w:val="de-DE"/>
        </w:rPr>
        <w:tab/>
        <w:t>(Dateien -&gt; MS-Objekte -&gt; Wellness -&gt; Spa Set Braun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Massagetisch in Braun:</w:t>
        <w:tab/>
      </w:r>
      <w:r>
        <w:rPr>
          <w:rFonts w:eastAsia="Arial" w:cs="Arial" w:ascii="Arial" w:hAnsi="Arial"/>
          <w:lang w:val="de-DE"/>
        </w:rPr>
        <w:tab/>
        <w:t>(Dateien -&gt; MS-Objekte -&gt; Wellness - &gt; Spa Set Braun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drit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"TheSims-Woodytown-German2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de.groups.yahoo.com/subscribe/TheSims-Woodytown-German2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  <w:t>Own Objects (for english language Woodytownies):</w:t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Vacation Buffettable in Lightgreen:</w:t>
        <w:tab/>
        <w:tab/>
        <w:tab/>
        <w:t>(Files -&gt; VAC - Buffettable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Expensive Awning, VAC ShopCounter, VAC Genericclothingrack (with Formalclothrack-graphic), VAC ShopClothingbooth, Candy- and ToyCounterdisplays in Orangebrown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Files -&gt; VAC-Objects -&gt; Clothshop in Orangebrown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8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second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de-DE"/>
        </w:rPr>
        <w:t>"TheSims-Woodytown-English1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The</w:t>
      </w:r>
      <w:r>
        <w:rPr>
          <w:rFonts w:eastAsia="Arial" w:cs="Arial" w:ascii="Arial" w:hAnsi="Arial"/>
          <w:b/>
          <w:bCs/>
          <w:color w:val="000080"/>
          <w:lang w:val="de-DE"/>
        </w:rPr>
        <w:t xml:space="preserve"> </w:t>
      </w:r>
      <w:r>
        <w:rPr>
          <w:rFonts w:eastAsia="Arial" w:cs="Arial" w:ascii="Arial" w:hAnsi="Arial"/>
          <w:color w:val="00008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groups.yahoo.com/subscribe/TheSims-Woodytown-English1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b/>
          <w:bCs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1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 my 3. YahooGroup "TheSims-Woodytown-English2" can you find this Objects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Karaoke Stage in brown:</w:t>
        <w:tab/>
        <w:tab/>
      </w:r>
      <w:r>
        <w:rPr>
          <w:rFonts w:eastAsia="Arial" w:cs="Arial" w:ascii="Arial" w:hAnsi="Arial"/>
          <w:lang w:val="de-DE"/>
        </w:rPr>
        <w:tab/>
        <w:t>(Files -&gt; MS-Objects -&gt; Studio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Spa Bathtub in brown:</w:t>
      </w:r>
      <w:r>
        <w:rPr>
          <w:rFonts w:eastAsia="Arial" w:cs="Arial" w:ascii="Arial" w:hAnsi="Arial"/>
          <w:lang w:val="de-DE"/>
        </w:rPr>
        <w:tab/>
        <w:tab/>
        <w:tab/>
        <w:t>(Files -&gt; MS-Objects -&gt; Wellness -&gt; Spa Set Brown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Massagetable in brown:</w:t>
        <w:tab/>
      </w:r>
      <w:r>
        <w:rPr>
          <w:rFonts w:eastAsia="Arial" w:cs="Arial" w:ascii="Arial" w:hAnsi="Arial"/>
          <w:lang w:val="de-DE"/>
        </w:rPr>
        <w:tab/>
        <w:tab/>
        <w:t>(Files -&gt; MS-Objects -&gt; Wellness -&gt; Spa Set Brown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s can you find in my third YahooGroup </w:t>
      </w:r>
      <w:r>
        <w:rPr>
          <w:rFonts w:eastAsia="Arial" w:cs="Arial" w:ascii="Arial" w:hAnsi="Arial"/>
          <w:b/>
          <w:bCs/>
          <w:color w:val="800000"/>
          <w:lang w:val="de-DE"/>
        </w:rPr>
        <w:t>"TheSims-Woodytown-English2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The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 </w:t>
      </w:r>
      <w:r>
        <w:rPr>
          <w:rFonts w:eastAsia="Arial" w:cs="Arial" w:ascii="Arial" w:hAnsi="Arial"/>
          <w:color w:val="80000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groups.yahoo.com/subscribe/TheSims-Woodytown-English2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de-DE"/>
        </w:rPr>
      </w:pPr>
      <w:r>
        <w:rPr>
          <w:rFonts w:eastAsia="Arial" w:cs="Arial" w:ascii="Arial" w:hAnsi="Arial"/>
          <w:b/>
          <w:bCs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