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Fremdobjektliste für WfSlot90-1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Eigene Objekte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 xml:space="preserve">Recoloured Wood for Sims Sessel und Bett in Rosa: 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Dateien -&gt; "Wood for Sims" - recoloured -&gt; Wood Rosa Bedroom Set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Apfel-, Birken- und Maulbeerenbaum in herbstlichen Farben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Dateien -&gt; Outside -&gt; Herbst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lang w:val="de-DE"/>
        </w:rPr>
        <w:t>Diese Objekte kannst du in meiner 4.</w:t>
      </w:r>
      <w:r>
        <w:rPr>
          <w:rFonts w:eastAsia="Arial" w:cs="Arial" w:ascii="Arial" w:hAnsi="Arial"/>
          <w:color w:val="000000"/>
          <w:lang w:val="de-DE"/>
        </w:rPr>
        <w:t xml:space="preserve">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3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 xml:space="preserve"> - German Version 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de.groups.yahoo.com/subscribe/TheSims-Woodytown-German3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For english language people</w:t>
      </w:r>
      <w:r>
        <w:rPr>
          <w:rFonts w:eastAsia="Arial" w:cs="Arial" w:ascii="Arial" w:hAnsi="Arial"/>
          <w:b/>
          <w:bCs/>
          <w:lang w:val="de-DE"/>
        </w:rPr>
        <w:t>: my own objects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  <w:lang w:val="de-DE"/>
        </w:rPr>
      </w:pPr>
      <w:r>
        <w:rPr>
          <w:rFonts w:eastAsia="Arial" w:cs="Arial" w:ascii="Arial" w:hAnsi="Arial"/>
          <w:color w:val="00000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Recoloured Wood for Sims loungeseat and bed in Rosa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Files -&gt; "Wood for Sims" - recoloured -&gt; Wood Rosa Bedroom Set 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Apple-, Birch- and Mullberrytree in Autumncolours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Files -&gt; Outside -&gt; Autumn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lang w:val="de-DE"/>
        </w:rPr>
        <w:t>This Objects can you find in my fourth</w:t>
      </w:r>
      <w:r>
        <w:rPr>
          <w:rFonts w:eastAsia="Arial" w:cs="Arial" w:ascii="Arial" w:hAnsi="Arial"/>
          <w:color w:val="000000"/>
          <w:lang w:val="de-DE"/>
        </w:rPr>
        <w:t xml:space="preserve">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3"</w:t>
      </w:r>
      <w:r>
        <w:rPr>
          <w:rFonts w:eastAsia="Arial" w:cs="Arial" w:ascii="Arial" w:hAnsi="Arial"/>
          <w:color w:val="800080"/>
          <w:lang w:val="de-DE"/>
        </w:rPr>
        <w:t xml:space="preserve">. - </w:t>
      </w:r>
      <w:r>
        <w:rPr>
          <w:rFonts w:eastAsia="Arial" w:cs="Arial" w:ascii="Arial" w:hAnsi="Arial"/>
          <w:color w:val="000000"/>
          <w:lang w:val="de-DE"/>
        </w:rPr>
        <w:t>English Version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groups.yahoo.com/subscribe/TheSims-Woodytown-English3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br/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