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97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meine Objekte: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8080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Apfel- (...autumn), Birken- und Maulbeerenbaum (...autumn) in herbstlichen Farben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Outside -&gt; Herbst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Lebensmittel- (in grün) und Beerenverkaufständer(lila)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Magic -&gt; Shop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vier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80"/>
          <w:lang w:val="de-DE"/>
        </w:rPr>
        <w:t>"TheSims-Woodytown-German3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3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* 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de-DE"/>
        </w:rPr>
        <w:t>my own objects 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  <w:lang w:val="de-DE"/>
        </w:rPr>
      </w:pPr>
      <w:r>
        <w:rPr>
          <w:rFonts w:eastAsia="Arial" w:cs="Arial" w:ascii="Arial" w:hAnsi="Arial"/>
          <w:color w:val="00000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Apple- (...autumn), Birch- and Mullberrytree (..autumn) in Autumncolours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Outside -&gt; Autumn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Displayfloorgrocerygreen &amp; -berrieslila)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lang w:val="de-DE"/>
        </w:rPr>
        <w:t>(Files -&gt; Magic -&gt; Shop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 can you find in my fourth YahooGroup </w:t>
      </w:r>
      <w:r>
        <w:rPr>
          <w:rFonts w:eastAsia="Arial" w:cs="Arial" w:ascii="Arial" w:hAnsi="Arial"/>
          <w:b/>
          <w:bCs/>
          <w:color w:val="800080"/>
          <w:lang w:val="de-DE"/>
        </w:rPr>
        <w:t>"TheSims-Woodytown-English3"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groups.yahoo.com/subscribe/TheSims-Woodytown-English3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*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