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98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meine Objekte: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u w:val="single"/>
          <w:lang w:val="de-DE"/>
        </w:rPr>
      </w:pPr>
      <w:r>
        <w:rPr>
          <w:rFonts w:eastAsia="Arial" w:cs="Arial" w:ascii="Arial" w:hAnsi="Arial"/>
          <w:b/>
          <w:bCs/>
          <w:color w:val="008080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pfel- (...autumn), Birken- und Maulbeerenbaum (...autumn) in herbstlichen Farben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ateien -&gt; Outside -&gt; Herbst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vier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German3</w:t>
      </w:r>
      <w:r>
        <w:rPr>
          <w:rFonts w:eastAsia="Arial" w:cs="Arial" w:ascii="Arial" w:hAnsi="Arial"/>
          <w:b/>
          <w:bCs/>
          <w:color w:val="800000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* 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de-DE"/>
        </w:rPr>
        <w:t>my own objects for english language people: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color w:val="000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8000"/>
          <w:lang w:val="de-DE"/>
        </w:rPr>
        <w:t>Apple- (...autumn), Birch- and Mullberrytree (..autumn) in Autumncolours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Files -&gt; Outside -&gt; Autumn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 can you find in my fourth YahooGroup </w:t>
      </w:r>
      <w:r>
        <w:rPr>
          <w:rFonts w:eastAsia="Arial" w:cs="Arial" w:ascii="Arial" w:hAnsi="Arial"/>
          <w:b/>
          <w:bCs/>
          <w:color w:val="800080"/>
          <w:lang w:val="de-DE"/>
        </w:rPr>
        <w:t>"TheSims-Woodytown-English3"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3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*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